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ложение № 4.</w:t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Народные приметы,</w:t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пословицы,</w:t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ind w:left="720" w:right="607" w:hanging="840"/>
        <w:jc w:val="right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поговорки.</w:t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drawing>
          <wp:inline distT="0" distB="0" distL="0" distR="0">
            <wp:extent cx="6126480" cy="447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720" w:right="607" w:hanging="8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right="60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Сентябр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/>
      </w:pPr>
      <w:r>
        <w:rPr>
          <w:b/>
          <w:smallCaps/>
          <w:color w:val="000000"/>
          <w:sz w:val="28"/>
          <w:szCs w:val="28"/>
        </w:rPr>
        <w:t xml:space="preserve">Подошли </w:t>
      </w:r>
      <w:r>
        <w:rPr>
          <w:b/>
          <w:color w:val="000000"/>
          <w:sz w:val="28"/>
          <w:szCs w:val="28"/>
        </w:rPr>
        <w:t>опенки — лето кончилос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льшие муравьиные кучи осенью — на суровую зим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ного желудей на дубе — к лют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листопад пройдет скоро — надо ожидать крутой зим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явление комаров поздней осенью — к мягк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шка клубком — на мороз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ем суше и теплее сентябрь, тем лучше осень, тем позднее наступит зим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 пахнет яблоком, октябрь — капустой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ом в сентябре предвещает теплую осень и снежную зим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енний звездопад предвещает не урожайный год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муравьи в сентябре бегают по верхушкам трав, то зимой снег будет глубоки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сентябре одна ягода, да и та горькая рябин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 Михайлов день пожелтевшие листья опадают слабо, то морозы наступят нескоро.</w:t>
      </w:r>
    </w:p>
    <w:p>
      <w:pPr>
        <w:pStyle w:val="Normal"/>
        <w:ind w:left="720" w:right="607" w:hanging="8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в сентябре лист с березы и дуба опадает нечист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жди </w:t>
      </w:r>
      <w:r>
        <w:rPr>
          <w:b/>
          <w:color w:val="000000"/>
          <w:sz w:val="28"/>
          <w:szCs w:val="28"/>
        </w:rPr>
        <w:t>суровой зим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Если в </w:t>
      </w:r>
      <w:r>
        <w:rPr>
          <w:b/>
          <w:color w:val="000000"/>
          <w:sz w:val="28"/>
          <w:szCs w:val="28"/>
        </w:rPr>
        <w:t>сентябре будет много желудей, то жди много снега перед Рож</w:t>
        <w:softHyphen/>
        <w:t>дество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тичьи стаи летят низко, готовься к суровой, долгой, крутой зиме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здвижение тепло сдвинет, холод подвин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ктябр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ва кричит — на холод. Птицы низко летают — к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уб начал сбрасывать листву — к похолодани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инные сумерки — к ненастью, короткие — к хорошей погод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муравьи построили жилище с крутой крышей, жди суровую зим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асный закат солнца — к ветр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ский гром сулит бесснежную зим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осеннее ненастье семь погод на дворе: сеет, веет, крутит, мутит, ре</w:t>
        <w:softHyphen/>
        <w:t>вет, сверху льет и снизу мет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 грязник, ни колеса, ни полоза не люби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етер северный — к стуже, южный — к тепл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октябре на одном часу и дождь и снег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ом в октябре к неснежн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енний иней к солнечной и теплой погод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ков октябрь, таков апрел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 землю покрыл, где листком, где снежко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ыстрый дружный листопад к суров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снег до Покрова упадет, то зима нескоро настан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ыпадет снег на листву, то он скоро раст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енний мороз не выдавит слез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робьи собирают перья и пух возле курятника — приближаются мороз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рова в печи шипят, плохо разгораются — к теп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right="607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оябр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здний гриб — поздний снег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ноябре снега надует — хлеба прибудет, вода разольется — сена набе</w:t>
        <w:softHyphen/>
        <w:t>ретс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ябрь — ворота зимы, сумерки год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 выехал из дому на колесах, клади в телегу полозь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на Казанскую небо заплачет, то следом за дождем и зима прид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Ясная безоблачная погода в ноябре, скорое приближение морозов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ноябре зима с осенью боретс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ноябре первый прочный снег выпадает на ноч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ры в ноябре быть мягк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 сковать реку зиме без ноября кузнец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/>
      </w:pPr>
      <w:r>
        <w:rPr>
          <w:b/>
          <w:color w:val="000000"/>
          <w:sz w:val="28"/>
          <w:szCs w:val="28"/>
        </w:rPr>
        <w:t>Яркие звезды к морозу, тусклые к потеплен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Декабр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убрава зимой почернела — к оттепелям или к бур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сколько дней кряду видны белые облака — к похолодани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ного еловых шишек — к урожаю яровых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 год кончает, зиму начинает.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екабре зима стелит белые холсты, а мороз через реки наводит мост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декабре светает поздно, да смеркается ран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6 декабря моросит снег и ветер с севера, то 6 июня ветер с севера и дождь побрызг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 вода в колодце тиха, не волнуется — зима будет тихая, тепла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 и замостит, и загвоздит, и саням ход дас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 стужайло, на всю зиму землю студи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 глаз снегами тешит, да ухо морозом рв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дым из трубы столбом идет — постоят морозы, если к земле при</w:t>
        <w:softHyphen/>
        <w:t>бивается — скоро оттепел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Если снег ляжет на сырую землю и не растает, то рано весной зацветут подснежн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иничка с утра начинает пищать — жди мороз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робьи купаются в снегу — к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ебедь летит — к снегу, а гусь — к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урица на одной ноге стоит — к стуж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ь в январе март, бойся в марте январ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 январе висит много длинных и частых сосулек, к хорошему урожа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январе частые снегопады и метели — в июле частые дожди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на небе перед Рождеством много звезд, много будет и грибов, и ягод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Млечный путь на небе полон звезд и светится — к ветр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солнце в кругу — будет снег, выходит столбом — буран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льшой иней, бугры снега, глубоко промерзшая земля — к хлеборо-ди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уг около солнца или месяца предвещает продолжительные метели с морозо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ороны и галки вьются в воздухе — будет снег, садятся на снег — к оттепели, садятся на верхушки деревьев к мороз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снег под Крещение падает — хлеба прибуд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ревья в инее небо будет сине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при сильном морозе безоблачно, сохранится еще морозная погод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Февраль</w:t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ей на деревьях — к морозам, туман — к оттепели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робьи перелетают с места на место — перед сильным ветро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лки воют близ жилья — к мороз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рова горят с треском — к мороз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 феврале много инея на деревьях — будет много мед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февраль холодный и сухой — к жаркому август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евраль силен метелью, а март капель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феврале зима с весной встречаются впервой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Январю-батюшке — морозы, февралю — метели.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февраль мокрый, то дождливые будут весна и лето, погодливый — к засух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ретение снежок и мороз, весна будет поздняя и холодная, теплы день предвещает весну раннюю и теплую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враль богат снегом, апрель водой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астые туманы в феврале обещают дождливое лето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ем крепче зима, тем скорее весна. Февраль строит мосты, а март их лом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Март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д сильным морозом вокруг луны два тусклых красноватых круг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рт сухой, да мокрый май — будет каша и каравай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лака идут быстро — к хорошей погод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рт — не весна, а предвесенни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в марте мороз на нос садитс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арте мороз скрипуч, да не жгуч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в марте облака плывут быстро и высоко — будет хорошая погод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астые туманы в марте — будет дождливое лет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ой март — к плодородию, дождливый — неурожа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шел марток надевай сто порток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марте — вода, в апреле трав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птицы вьют гнезда на солнечной стороне домов, деревьев — будет холодное лет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т сухой да мокрый май — будет каша и каравай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ом в марте — признак будущего плодороди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идел скворца — значит весна у крыльца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марте день с ночи меряет</w:t>
        <w:softHyphen/>
        <w:t>ся, равняетс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шней воды никто не уймет: вода путь найд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Апрел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гром весною — признак наступающего тепл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 берез течет много сока — дождливому лету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ель — снегогон, водолей, соковик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 ломай печей, еще апрель у плечей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нце с апрельской горки в лето катится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нышко с апрельской горки в лето катится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ель водою славен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ель с водою, май с травою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крый апрель — хорошая пашн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прельский цветок, ломает снежок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апрельский дождь воза золота стои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ри дождя в апреле, да один месяц в мае — тысячи дождей стоят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на Благовещение ночь теплая, то весна будет дружная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м жарко, ночью прохладно — жди хорошей погод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Если из березы течет много сока, то будет дождливое лето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де в апреле река, там, в июле лужиц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перепел закричит раньше дергача — хлеба будут хороши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ние облака в апреле к теплу и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righ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Май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уб перед ясенем лист пустил — к сухому лету.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л распускаться лесной дуб — можно купаться начинать, вода потеплел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здний рассвет рябины — к долгой осени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 в мае дождь, будет и рож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еленая радуга — к дождю, желтая — к хорошей погоде, красная — к жаре и ветр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поле перепела усиленно кричат — перед дожде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асточки купаются и тревожно летают то в гнездо, то из гнезда перед дождем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асточка летает то вверх, то вниз — жди бури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нняя ласточка — к счастливому год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тицы вьют гнезда на солнечной стороне — к холодному лет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укушка стала куковать — морозу не быват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ачи вьются высоко стаями и опускаются стрелой на землю, будет дожд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шел май — под кустиком рай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 леса наряжает, лето в гости ожид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дна майская роса, коням лучше овс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ист березы развернется полностью можно сажать картофел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 в мае дождь, будет и рож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сенний дождь лишним не быв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ловей запел — вода на убыль пошл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ного комаров готовь под ягоды короба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цвела рябина, наступит тепл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юн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 радость, а июнь счасть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первые два дня льет дождь — весь месяц сухой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 творит хлеба, а июнь сен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юнь с косой по лугам пошел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водит июнь на работу, отобьет от песен охот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черняя заря в июне предвещает хорошую погод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плые ночи к изобилию плодов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гожий июнь хороший декабр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уман утром стелиться по воде к хорошей погод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челы гудят, будет ячный ден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ильные росы к плодородию, частые туманы — к урожаю грибов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е полоть — руки колоть, а не колоть, так и хлеба не молот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юнь — пора заготовки лекарственных трав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 Петрова солнце на зиму, лето на жар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юль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юль устали не знает, все прибирае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пчелы сидят на стенках улья и мало летают — к сильной жаре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июле на дворе пусто, а в поле густо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леная окраска луны — признак наступающей засухи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ильная роса на Ивана Купалу — к урожаю огурцов, ночь звездная — много будет грибов.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веты пахнут сильно — дождь близко. 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овьи поют до Петрова дня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Если </w:t>
      </w:r>
      <w:r>
        <w:rPr>
          <w:b/>
          <w:color w:val="000000"/>
          <w:sz w:val="28"/>
          <w:szCs w:val="28"/>
        </w:rPr>
        <w:t>кукушка перестала куковать после Петрова дня — зима рано на</w:t>
        <w:softHyphen/>
        <w:t>ступит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ка желтые как медь к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Если на казанскую поспела черника, поспела и рожь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утром сильная роса и туман — к хорошей погоде, нет росы — к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юльский гром глухой к тихому мелкому дожд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июльский гром громко, почти непрерывно — быть град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астые раскаты грома — к ненасть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рывистые раскаты грома — непогода не долго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вгуст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ья Пророк два часа уволок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августе мужику три заботы: и косить, и пахать, и сеят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то в августе соберешь, с тем и зиму проведешь. 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в августе на дубах много желудей — к урожаю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сли в августе листья на деревьях желтеют снизу — постарайтесь рань</w:t>
        <w:softHyphen/>
        <w:t>ше сеят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августе хорошему хозяину день мал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етел пух с сосны — иди за подосиновиками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ильный урожай рябины сулит холодную и долгую осен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с утра на небе мерцает, а в поддень тучи - жди грозу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 первого медового спаса холодные росы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ного ягод к холодной зиме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явились опята, лето кончилось.</w:t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right="607" w:hanging="8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Если овес во второй раз зазеленеет, осень будет ненастная.</w:t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right="607" w:hanging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на деревьях рано появились желтые листья, осень будет ранняя.</w:t>
      </w:r>
    </w:p>
    <w:sectPr>
      <w:headerReference w:type="default" r:id="rId3"/>
      <w:type w:val="nextPage"/>
      <w:pgSz w:w="11906" w:h="16838"/>
      <w:pgMar w:left="1418" w:right="136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36:00Z</dcterms:created>
  <dc:creator>User</dc:creator>
  <dc:description/>
  <cp:keywords/>
  <dc:language>en-US</dc:language>
  <cp:lastModifiedBy>User</cp:lastModifiedBy>
  <dcterms:modified xsi:type="dcterms:W3CDTF">2009-10-14T19:48:00Z</dcterms:modified>
  <cp:revision>8</cp:revision>
  <dc:subject/>
  <dc:title>Приложение № 4</dc:title>
</cp:coreProperties>
</file>